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МИНИСТЕРСТВО  ЗДРАВООХРАНЕНИЯ РЕСПУБЛИКИ  САХА (ЯКУТИЯ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УТВЕРЖДАЮ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И.о. главного врача НГБ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 xml:space="preserve">____________Е.А. Пырлы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rFonts w:ascii="AdverGothic;Times New Roman" w:hAnsi="AdverGothic;Times New Roman" w:cs="AdverGothic;Times New Roman"/>
          <w:b/>
          <w:b/>
          <w:sz w:val="56"/>
        </w:rPr>
      </w:pPr>
      <w:r>
        <w:rPr>
          <w:rFonts w:cs="AdverGothic;Times New Roman" w:ascii="AdverGothic;Times New Roman" w:hAnsi="AdverGothic;Times New Roman"/>
          <w:b/>
          <w:sz w:val="56"/>
        </w:rPr>
        <w:t>А Н А Л И З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работы врача педиа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Нерюнгринской 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  </w:t>
      </w:r>
      <w:r>
        <w:rPr>
          <w:b/>
          <w:position w:val="6"/>
          <w:sz w:val="40"/>
        </w:rPr>
        <w:t xml:space="preserve">Бородкиной Л.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за 1997-1999 год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г. Нерюнгри - 2000 год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Конъюнктурный обзор Нерюнгринского улус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Республики Саха(Якутии)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Город Нерюнгри - «южные ворота» Республики Саха, основан в 1975 году. Это крупный административный, промышленный и культурный центр. Расположен город на правом берегу реки Чульман, расстояние до столицы Республики Саха г. Якутска около 800 к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новными населенными пунктами Нерюнгринского улуса являются: г. Нерюнгри, поселки: Чульман, Серебряный Бор, Золотинка, Иенгра, Хатыми, Беркакит и Ха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йон расположен в резко-континентальной климатической зоне с длинной холодной зимой ( абсолютный минимум температуры минус 6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, сейсмичность 8 балл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ельеф характеризуется выраженной гористостью, с сопками, расположенными между долинами рек и ручьев, межгорными впадинами. Отдельные вершины достигают высот до 1200 метров над уровнем мор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одосборные поверхности покрыты зарослями хвойных деревьев и кустарников: даурская лиственница, реже ель, сосна, кедровый стланик, на болотистых местах - моховой покр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рритория улуса характеризуется распространением мощных пластов многолетней мерзлоты с участками не мерзлых пород (талинов). Преобладают ветры северного и северо-западного направления. Относительная влажность меняется от 7% зимой до 64% в начале лета. Основная масса осадков выпадает в летнее время (до 80%), 30% осадков выпадает в виде снега. Зимой при температуре 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ниже на большей части территории в отрицательных формах рельефа образуются ледяные туманы, вследствие дополнительного поступления  влаги в воздух, а также аэрозолей при производственно-бытовой деятельност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ффект инверсий (стекание холодных масс воздуха в долины и впадины) оказывает неблагоприятное воздействие с гигиенически точки зрения: застаивание запыленного воздушного куба в разрезе «Нерюнгринский», загазованные площади в п. Пионерном («старый город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улуса располагаются подземные воды по качеству соответствующие ГОСТу 2761-84, используемые для хозяйственного и питьевого водоснабжения. Но вода в некоторых водоемах,  почва и воздух бедны такими микроэлементами, как  йод, селен,  фтор и цинк, в то же время избыток в некоторых водоемах марганца и стронц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города и улуса работают крупные промышленные мероприят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зрез «Нерюнгринский»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автобаза технологического автотранспорт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изводственная база строительств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монтно-механический завод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огатительная фабрик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ерюнгринский ГРЭС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хлебо - и молокозав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личество вредных веществ, выбрасываемых в атмосферу промышленными предприятиями составляет несколько тысяч тон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лияние всех вредных факторов окружающей среды (суровые климатические условия, с минимальной зимней температурой до 58-62 градусов, высокогорье, дефицит одних микроэлементов в воде, почве,  воздухе и избыток других, выброс вредных веществ в воздух промышленными предприятиями) стоит не на последнем месте в цепочке развития различных заболеваний, как у взрослого населения, так  и у детей. Поэтому отмечаются частые заболевания верхних и нижних дыхательных путей, сердечно-сосудистые заболевания, заболевания нервной системы, эндемический зоб и кариес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давляющее большинство населения улуса проживает в городе, в 1998 году численность населения города Нерюнгри составлял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75 600 человек, из них детей до 14 лет 17 547. Если 80-е годы отмечался большой приток населения в улус и большая рождаемость (1 300 - 1 700 детей в год) в связи с быстрыми темпами освоения природных богатств южной Якутии, то в последние годы отмечается резкое сокращение как взрослого, так и детского населения. Сокращение промышленного производства привело к сокращению рабочих мест, снизился уровень жизни народа, это привело к оттоку части населения в центральные районы России, в страны СНГ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инамика численности и возрастной структур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етского населения города Нерюнгр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 1997-1999 годы</w:t>
      </w:r>
    </w:p>
    <w:p>
      <w:pPr>
        <w:pStyle w:val="Heading1"/>
        <w:rPr/>
      </w:pPr>
      <w:r>
        <w:rPr/>
        <w:t xml:space="preserve">Таблица № 1 </w:t>
      </w:r>
    </w:p>
    <w:tbl>
      <w:tblPr>
        <w:tblW w:w="93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43"/>
        <w:gridCol w:w="945"/>
        <w:gridCol w:w="1207"/>
        <w:gridCol w:w="933"/>
        <w:gridCol w:w="1193"/>
        <w:gridCol w:w="99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 %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.        %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%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i/>
                <w:position w:val="-2"/>
                <w:sz w:val="28"/>
                <w:u w:val="single"/>
              </w:rPr>
              <w:t>Всего</w:t>
            </w:r>
            <w:r>
              <w:rPr>
                <w:position w:val="-2"/>
                <w:sz w:val="28"/>
              </w:rPr>
              <w:t>: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8 9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7 54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6 2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из них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- до 1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7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9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1-3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3-7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2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7-14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8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78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До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 4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8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 95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5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0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69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4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е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2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 57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 58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45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4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№ 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идно, что количество детей с 1997-99гг. уменьшилось на 2 773 ребенка, что составляет 14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городе Нерюнгри работает широкая сеть детских дошкольных учреждений и общеобразовательных школ. Но в связи с резким  снижением количества детского населения, особенно детей дошкольного возраста с 1997г. по 1999 год, перестало функционировать  5  детских садов. В настоящее время в городе работает 17 ДДУ, среди которых такие специализированные детские учреждения «Малыш» - для реабилитации детей с заболеваниями органов зрения, «Веселый дельфин» - с заболеваниями костно-мышечной и нервной системы, санаторный детский сад «Солнышко» для тубинфицированных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же на территории города расположены республиканские центры: центр реабилитации детей с ДЦП и центр реабилитации слуха и речи, где получают лечение не только дети нашего улуса, но и с других улусов Республики Саха, регионов России и стран СНГ. Открытие этих центров привело к увеличению количества детей - инвалидов в городе Нерюнгри. Детская поликлиника работает в тесной взаимосвязи с Республиканскими центр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водимая в последние годы реформа здравоохранения является важной составной частью широкой программы социально-экономических преобразований, происходящих в России, в том числе в Республике Саха. Эта реформа ставит перед органами здравоохранения всех уровней, перед всей медицинской общественностью задачу дальнейшего и коренного улучшения качества работы медицинских учрежде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оответствии  с законом «О медицинском страховании граждан в Российской федерации» во всех регионах страны внедряется система обязательного медицинского страхования (ОМС). Особенность внедрения бюджетно-страховой медицины определяется прежде всего особенными условиями функционирования сложившейся системы здравоохранения в период переходной экономики, обусловленными нарастающими явлениями социально-экономического кризиса в обществе, медленным развитием цивилизованных рыночных отношений, резким снижением уровня жизни народа и вынужденным сокращением расходов на социальные инфраструктуры общества, в том числе на медицину. Снижение финансирования государственной системы здравоохранения привело к необходимости поиска дополнительных финансовых средств и срочного перевода отрасли на новую для России систему бюджетно-страхового финансиро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сегодняшний день основными источниками финансирования лечебно-профилактических учреждений Нерюнгринского улуса являются: бюджет, средства ОМС и платные медицинские услуги (на основании Постановления Правительства РФ № 27 от 13.01.1996 года «Об утверждении правил предоставления платных медицинских услуг населению медицинскими учреждениями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КРАТКАЯ   ХАРАКТЕРИСТИ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НЕРЮНГРИНСКОЙ  ГОРОДСКОЙ  БОЛЬНИЦ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И  ДЕТСКОЙ  ПОЛИКЛИНИКИ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ногопрофильная Нерюнгринская городская больница оказывают специализированную и квалифицированную медицинскую помощь населению г. Нерюнгри и улуса по 30 специальностям. В работу введены современные методы диагностики и лечен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омпьютерная томограф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эндоскопические исследован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льтразвуковая диагности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лапороскопическая холецистэктом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итотрипс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етоды эфферентной детоксикации организм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гиперборическая оксигенац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лектроэнцефалограф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блема охраны здоровья детей, доступность и качество медицинской помощи все в большей степени становятся предметами обсуждения на всех уровнях широкой медицинской и немедицинской общественностью. Ведущим видом медицинской помощи детям является амбулаторная поликлиническая помощь, представленная наиболее массовыми учреждениями, где осуществляется основной объем лечебно-диагностической и профилактической работы среди детей, а также санпросвет работа в семье ребенк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роекте Концепции реформирования здравоохранения Республики Саха (1999г.)  говорится о том, что из 2-х глобальных направлений в медицине (профилактическое и лечебное) предпочтение должно отдаться первому (как в развитых странах мира). Поэтому необходимо обеспечить повышение значимости амбулаторно-поликлинических учреждений и служб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проводит широкий комплекс мероприятий по предупреждению и раннему выявлению патологии у детей, снижению заболеваемости и детской смертности, поэтому она должна иметь достаточно развитую диагностическую и лечебную базу, а также хорошо организованную службу, деятельность которой направлена на профилактику заболеваний, на обучение населения навыкам сохранения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1991 года Нерюнгринская городская детская поликлиника располагается в 4-этажном типовом здании каменной застройки и рассчитана на 300 посещений в смену. В её структуру входят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2 педиатрических отделение на 24 участка, отделение восстановительной терапии, прививочный кабинет с картотекой Ф.63 на организованных и неорганизованных детей, кабинет здорового ребенка, кабинет охраны зрения у детей и с 1999 года - кабинет инфекционных заболева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детской поликлинике оказывается медицинская помощь детям по 14 специальностям (отоларингология, офтальмология, неврология, хирургия, травматология и ортопедия, кардиология, эндокринология, физиотерапия и т.д.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агностическая база представлена клинической и биохимической лабораторией, рентгенологическим отделением, кабинетом функциональной диагностики, УЗИ диагностики. Бактериологическое обследование проводится в лаборатории НГБ, куда материал доставляется транспортом в специальных биксах. Иммунологическое обследование детей проводится в лаборатории клинической иммунологии и диагностики СПИД. Эндоскопические обследования проводятся на базе центральной взрослой поликлиник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работает по режиму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больных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8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3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вызовов с 7</w:t>
      </w:r>
      <w:r>
        <w:rPr>
          <w:sz w:val="28"/>
          <w:vertAlign w:val="superscript"/>
        </w:rPr>
        <w:t>30</w:t>
      </w:r>
      <w:r>
        <w:rPr>
          <w:sz w:val="28"/>
        </w:rPr>
        <w:t xml:space="preserve"> до 12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0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>
          <w:sz w:val="28"/>
        </w:rPr>
      </w:pPr>
      <w:r>
        <w:rPr>
          <w:sz w:val="28"/>
        </w:rPr>
        <w:t xml:space="preserve">воскресенье -  не рабочий день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рачи принимают по скользящему графику, у каждого предусмотрено 2 вечерних приема, 1 проф. день в неделю у узких специалистов. Педиатры проф. дня не имеют из-за высокой обращаемости и высокой заболеваемости детского населения, во вторник -  прием здоровых детей, в четверг -  диспансерных больны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всех факторов, формирующих качество медицинской помощи, главную роль играют специалисты, работающие в здравоохранении. В коллективе детской поликлинике города Нерюнгри работают в настоящее время  18 педиатров (укомплектованность - 50%). Специализированная помощь оказывается детям с нарушением функции зрения, ЛОР-патологией, кардиоревматологическая, хирургическая, травматологическая и ортопедическая, эндокринологическая помощь, а также детям с патологией нервной системы и психической сферы, с инфекционными заболевания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диатрическая помощь осуществляется по территориально-участковому принципу на основании приказа МЗ СССР от 19.01.83г. № 60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оста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входят 12 педиатрических участков с общей численностью 8 039 детей до 14 лет на 01.01.2000 года. В среднем на участке 670 детей. Участки расположены как в каменных застройках, так и в районе  деревянных застроек, а также на территории «старого города». Население города в основном проживает в жилых массивах, расположенных вне зоны промышленных предприятий, однако до настоящего времени небольшое количество детей ( 54 чел.) продолжает проживать в районе «старого города», где отмечается большая плотность расположения производства, чрезвычайно загрязняющих внешнею среду. В течение последних лет в городе ведется усиленная работа по отселению семей из этой зоны, о чем свидетельствует резкое сокращение численности детей в «старом городе» с 2 548 в 1991 году - до  54  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расположен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5 общеобразовательных школ на 3,0 врачебных ставок, где работают также врачи отд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ым фактором повышения качества медицинской помощи населению страны является обеспеченность всех территорий высококвалифицированными  специалистами различных категорий (врачами, средними мед. работниками, парамедиками и др.). Анализ хода реформы в здравоохранении еще раз и очень убедительно подчеркивает объективность предыдущего положения в следующей форме: «Кадры решают все!». Кадровая проблема в детской поликлинике остается острой все годы, особенно в наш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м отделении.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комплектованность участковыми педиатрами в последние годы не выходит за пределы 50-60%, а на 01.01.2000 года она составила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- 48%.    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коллективе постоянно проводится работа, направленная на повышение качества и уровня знаний участковых педиатров. С этой целью педиатры ежемесячно отчитываются и проводят анализ своей работы на участке по общепринятым показателям.  5 врачей из отделения прошли усовершенствование в 1996 году на выездном цикле Красноярской Медицинской Академии по теме: «Гепатология, гастроэнтерология и нефрология детского возраста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щие врачебные конференции в поликлинике проводятся не реже одного раза в месяц, на которых обсуждаются новые методики обследования и лечения детей, разбираются  дефекты ведения детей на догоспитальном этап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йоне обслуживания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я численность детского населения в последние годы имеет тенденцию к уменьшению, как и во всем городе. Это связано с большой миграцией населения, снижением рождаемости. За последний год количество участков сократилось с 13 до 12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исленность и возрастная структу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2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015"/>
        <w:gridCol w:w="1015"/>
        <w:gridCol w:w="1015"/>
        <w:gridCol w:w="1015"/>
        <w:gridCol w:w="1015"/>
        <w:gridCol w:w="1015"/>
      </w:tblGrid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%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до 1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-3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-7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-14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школьник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1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Школьники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данную таблицу № 2 можно сделать вывод, что процентные соотношения детей различных возрастов к общему количеству детей практически остается постоянным. Увеличение количества детского населения в 1998 году связано с тем, что в поликлинике было сокращено одно педиатрическое отделение из-за уменьшения детского населения  и осталось два педиатрических отделения по 13 участков (вместо 30 участков в 3-х педиатрических отделениях). В 1999 году количество детей уменьшилось на 632 человека (7,3%) по сравнению с 1998 годом. Детское население уменьшилось в основном за счет уменьшения количества детей в возрасте 3-7 лет - 156 человек (8,6%) и 7-14 лет 460 человек (7,9%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868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28pt" filled="f" o:ole="">
            <v:imagedata r:id="rId3" o:title=""/>
          </v:shape>
          <o:OLEObject Type="Embed" ProgID="" ShapeID="ole_rId2" DrawAspect="Content" ObjectID="_192012791" r:id="rId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1988 году МЗ СССР были разработаны основные показатели работы детских поликлиник, позволяющих дать оценку работы коллектив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сновные показатели работ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иатрического отделения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3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61"/>
        <w:gridCol w:w="981"/>
        <w:gridCol w:w="1560"/>
        <w:gridCol w:w="1701"/>
        <w:gridCol w:w="127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фекционна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столбняк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туберкулез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детей по гр. здоровья  %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 Выполнение плана посещ. уч. педиатрами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видно, что  общая заболеваемость и заболеваемость детей до 1-го года  остается высокой все годы, несколько выше Республиканских показателей. Отмечается рост инфекционной заболеваемости в 1999 году за счет неуправляемых инфекций. Заболеваемость управляемыми инфекциями незначительная (коклюш 0,1%</w:t>
      </w:r>
      <w:r>
        <w:rPr>
          <w:sz w:val="28"/>
          <w:vertAlign w:val="subscript"/>
        </w:rPr>
        <w:t>0</w:t>
      </w:r>
      <w:r>
        <w:rPr>
          <w:sz w:val="28"/>
        </w:rPr>
        <w:t>, эпид. паротит 0,3%</w:t>
      </w:r>
      <w:r>
        <w:rPr>
          <w:sz w:val="28"/>
          <w:vertAlign w:val="subscript"/>
        </w:rPr>
        <w:t>0</w:t>
      </w:r>
      <w:r>
        <w:rPr>
          <w:sz w:val="28"/>
        </w:rPr>
        <w:t>), что говорит о хорошем охвате детей проф. прививками. Индекс здоровья в пределах 10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260" w:dyaOrig="4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pt;height:200.25pt" filled="f" o:ole="">
            <v:imagedata r:id="rId5" o:title=""/>
          </v:shape>
          <o:OLEObject Type="Embed" ProgID="" ShapeID="ole_rId4" DrawAspect="Content" ObjectID="_1789653975" r:id="rId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   </w:t>
      </w:r>
      <w:r>
        <w:rPr>
          <w:b/>
          <w:sz w:val="32"/>
          <w:u w:val="single"/>
        </w:rPr>
        <w:t>Организация  антенатальной  охран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лода  и  новорожденног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доровье будущего ребенка, его нормальное развитие зависит от состояния здоровья родителей, внутриутробного периода жиз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вым условием правильного проведения антенатальной профилактики является более раннее взятие беременной на учет акушером-гинекологом женской консультации. В Нерюнгри своевременное взятие на учет по беременности в 1998 году составило - 78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ведения о женщинах, взятых на учет, передаются в детскую поликлинику, после чего осуществляются патронажи участковыми мед. сестрами:  при постановке беременной женщины на учет и его задачей является знакомство с будущей матерью, выяснение условий жизни семьи, наличие профессиональных вредностей, даются рекомендации по питанию, режиму и гигиене беременной;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торой патронаж проводится на 30-32 неделе беременности. Задачей второго патронажа является контроль за выполнением данных ранее рекомендаций, за подготовкой семьи к рождению ребенка, приготовлением необходимых предметов уход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еременных из группы риска и с экстрагенитальной патологией посещает участковый педиатр, чтобы сделать необходимые коррекции в питании и режиме беременной. Дородовые патронажи проводятся в 98% случаев, этот показатель стабилен в течение последних лет. Исключение составляют женщины, прибывшие в район обслуживания непосредственно перед род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рганизация  медиц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мощи  новорожденны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день выписки новорожденного из родильного дома передается паспорт новорожденного в детскую поликлинику, который регистрируется в журнале новорожденного и передается участковому педиатру, кроме того регистрируется в журнале вызовов. На второй день новорожденный осматривается педиатром совместно с медсестрой. При этом врачом дается оценка состояния здоровья новорожденного, медсестра проверяет правильно ли обрабатывается пупочная ранка, проводится кормление, пеленание, купание, стирка белья новорожденного и уборка помещ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наличии группы риска врачом составляется индивидуальный план наблюдения, патронажи в таких случаях проводятся чаще. С целью контроля за своевременностью и качеством наблюдения за новорожденным все ф.112 еженедельно просматриваются зав. пед. отделением и выборочно главным врачом детской поликлиники. При необходимости вносится коррекция в плане наблюдения, осуществляются консультации на дому, в некоторых случаях подключаются узкие специалисты: невропатолог, окулист и т.д. Выявленные дефекты наблюдения обсуждаются  с врач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и работы с новорожденны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ю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4 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новорожденных: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 т.ч. из гр. риска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недонош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внутричерепной  родовой травмо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сфиксие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/у инфицир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ногоплод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олезни матер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ещ-е врачом в 1 два дн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ЦЖ в роддом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з таблицы видно, что увеличивается количество новорожденных из группы риска в 1999 году на 10% по сравнению с 1998г. и составило около 60%. В группе риска отмечается рост новорожденных с внутричерепными родовыми травмами в два раза по сравнению с 1997 годом и асфиксией 1,5 раз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спределение  новорожденных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>по группам здоровь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6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6585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9.25pt;height:180pt" filled="f" o:ole="">
            <v:imagedata r:id="rId7" o:title=""/>
          </v:shape>
          <o:OLEObject Type="Embed" ProgID="" ShapeID="ole_rId6" DrawAspect="Content" ObjectID="_1521815012" r:id="rId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как во общем у детей, так и среди новорожденных в последние годы отмечается снижение количество детей первой группы здоровья за счет роста второй группы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изация профилактической работ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 неорганизованными детьм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боте педиатрического отделения большое внимание уделяется организации профилактической работы с детьми. В поликлинике работает прививочный кабинет с картотекой и кабинет воспитания здорового ребенка. Кабинет здорового ребенка и холлы детской поликлиники оформлены стендами с режимом дня ребенка, освещающие массаж и гимнастику в разные периоды жизни ребенка, наборы игрушек для разных возрастов, набор одежды в зависимости от возраста и времени года. Кабинет также оснащен достаточной информацией по физическому и нервно-психическому развитию ребенка первого года жизни, вскармливанию, приготовлению пищи, соков, уходу за  ребенком. Имеется методическая литература по закаливанию детей в холодное и теплое время года. Все это используется медсестрой кабинета здорового ребенка для выявления отклонений в нервно-психическом развитии ребенка, а также для обучения родителей. Кабинет работает в две смены. Посещают дети первого года жизни не реже 1 раза в 2 месяца, на втором году 4 раза в год, на 3 два раза в год и до 7 лет 1 раз год. Кабинет имеет весы, ростомеры. Посещение кабинета ребенком фиксируется в ф.112. Дети 1 года жизни посещают участкового педиатра один раз в месяц. Каждый триместр врачом оформляется эпикриз, где проводится оценка физического и нервно-психического развития ребенка, излагаются рекомендации по вскармливанию, закаливанию, профилактике рах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ликлинике выделен специальный день для диспансеризации детей 1 года жизни - вторник. В этот день проводится прием только здоровых детей как педиатрами, так и узкими специалистами. Как правило все дети к 3-м месяцам осматриваются невропатологом, а из группы риска в 1 месяц. Дети из группы риска также сдают общий анализ крови с целью раннего выявления анемии. К 1 году все дети осматриваются ортопедом, окулистом, ЛОР-врачом, хирургом, сдают общий анализ крови и мочи, анализ кала на я/гл. На 1 году жизни проводится профилактика рахита (витамин Д2), профилактика анемии достигается своевременной коррекцией питания: введение соков, овощных и фруктовых пюре, творога, желтка, мяса и масл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2-ом году жизни дети осматриваются педиатром 4 раза в год, стоматологом 1 раз в год, сдают общий анализ крови и мочи, кал на я/гл. С 3-7 лет дети осматриваются согласно приказа № 770  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правило дети первых двух лет жизни проходят 100% медосмотр. После второго года жизни начинается массовое оформление детей в ДДУ и диспансеризация проводится в ДДУ бригадой специалистов во главе с педиатро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сновные показатели амбулаторно-поликлинического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бслуживания детей первых двух лет жизн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7 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86"/>
        <w:gridCol w:w="987"/>
        <w:gridCol w:w="986"/>
        <w:gridCol w:w="987"/>
        <w:gridCol w:w="986"/>
        <w:gridCol w:w="98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тели 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Число детей достигших 1 года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стематически наблюдались врачом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делано посещений к врачу на 1 реб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делано посещений врачом на дом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аходились на гр. вскармливании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3-х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19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декс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Число детей достигших 2 лет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Из них: неорганизованны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делано пос. к врачу 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ируя распределение детей по группам здоровья можно сделать вывод, что в  состоянии здоровья детей нет четкой тенденции к улучшению, что отмечается во многих регионах страны и в Республике Саха, также в городе Нерюнгри, т.е. идет рост детей второй группы здоровья за счет уменьшения первой группы здоровья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дним из важнейших показателей эффективности профилактической работы является охват детского населения проф. прививками в декретированные сроки, особенно до 1 года жизни, поскольку именно это в последующем формирует высокую напряженность иммунитета для таких грозных заболеваний, как дифтерия, полиомиелит, столбняк, коклюш, корь, эпид. паротит и позволяет значительно уменьшить количество тяжелых осложнений и летальных исход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хват детей проф. прививками по первому пед. отделению можно считать вполне удовлетворительны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ививкам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ого года жизн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7блица № 8 </w:t>
      </w:r>
    </w:p>
    <w:tbl>
      <w:tblPr>
        <w:tblW w:w="9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>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дифтер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коклюш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полиомиелита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кори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хват проф. прививками детей 1 года жизни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вполне удовлетворительны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следние годы прививочная работа значительно улучшилась. Появилось достаточно информативной литературы для педиатров, изданы методические рекомендации, оживилась позитивная пропаганда положительного влияния прививок в средствах массовой информации. С 1998 года проф. прививки  выполняются согласно календаря, утвержденного приказом  МЗ РФ № 375 от 18.12.97г. «О календаре проф. прививок». Детскому населению обеспечена выдача сертификата о проведенных проф. прививках согласно приказа МЗ РФ № 220 от 17.09.93г. «О мерах по развитию и совершенствованию инфекционной службы в Российской Федерации». С 1996 года на территории улуса организовано проведение Национальных дней иммунизации детей в возрасте от 3-х месяцев до 3-х лет против полиомиелита с охватом не менее 95-98% от подлежащи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ыполнение плана проф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ививок за 1997-99гг.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9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417"/>
        <w:gridCol w:w="1276"/>
        <w:gridCol w:w="1701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АКД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АК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АДС-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эпид. пар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ледует отметить, что в 1997-98гг. сказалось недостаточное снабжение паротитной вакциной, наложение ССЭН карантина в связи с повышенной заболеваемостью ОРВИ и гриппом на вакцинации против эпид. парот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7905" w:dyaOrig="3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25pt;height:183.75pt" filled="f" o:ole="">
            <v:imagedata r:id="rId9" o:title=""/>
          </v:shape>
          <o:OLEObject Type="Embed" ProgID="" ShapeID="ole_rId8" DrawAspect="Content" ObjectID="_544566330" r:id="rId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ое значение придается профилактике и раннему выявлению туберкулеза у детей. Мы в своей работе руководствуемся приказом МЗ РФ  № 324 от 22.11.95г. «О совершенствовании противотуберкулезной помощи населению Российской Федерации»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кцинация БЦЖ всем здоровым новорожденным проводится в родильном доме, всем детям имеющим те или иные отклонения в состоянии здоровья - БЦЖ-М. Ревакцинации проводятся после отрицательной пробы Манту в декретированные сроки. Для раннего выявления туберкулеза проводится проба Манту детям от 1 до 7 лет 2 раза в год, старше 7 лет 1 раз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обы Манту и вакцинац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против туберкулеза 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 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5"/>
        <w:gridCol w:w="1418"/>
        <w:gridCol w:w="1808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/отд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ба Ман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ЦЖ н/в в роддом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до 2-х мес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о 1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Долив БЦ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БЦ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личество детей вакцинарованных против туберкулеза в роддоме  94,5% - 97,7%, что связано с рождением детей, не подлежащих прививке, то есть с  противопоказаниями. Такие дети в основном до 2-х мес. вакцинируются на участке и в единичных случаях после двух месяцев жизн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проводится большая плановая работа, направленная на воспитание здорового ребенка и профилактику заболеваний. Итогом этой работы служат результаты всеобщей диспансеризации детского населения, согласно приказа  МЗ СССР № 770 от 30.05.86г. «О порядке проведения всеобщей диспансеризации населения».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спансеризация детского населения является всеобщей и обязательной. Неорганизованные дети проходят осмотр на участке, организованные дети в ДДУ и школах с подключением всех специалистов. Суть диспансеризации - выявить малейшие отклонения в состоянии здоровья детей, своевременное обследование детей и лечение. При необходимости дети с хронической патологией берутся на диспансерный учет и наблюдаются педиатром на участке по месту жительства с проведением противорецидивных курсов лечения до полного выздоровления или до состояния стойкой ремисс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остояние здоровья детей оценивается по 3-х групповой системе. Первую группу составляют абсолютно здоровые дети. Во вторую группу включаются дети с отклонениями в состоянии здоровья, не вызывающих стойких функциональных изменений детского организма. Третью группу составляют дети, страдающие хроническими заболеваниями в обострении или вызвавших стойкие необратимые изменения тех или иных функций организма. В течении последних лет всеобщую диспансеризацию, как правило, проходят 90-99%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зультаты углубленного осмот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ошкольников 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аблица № 11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28"/>
        <w:gridCol w:w="1128"/>
        <w:gridCol w:w="1128"/>
        <w:gridCol w:w="1128"/>
        <w:gridCol w:w="1128"/>
        <w:gridCol w:w="1128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смотрено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9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 т.ч. организ-ных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-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явлено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понижением ост. зр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. здоровья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анные таблицы свидетельствует о том, что с каждым годом  больше становится детей второй группы здоровья за счет уменьшения детей первой группы, также в последние 2 года возросло количество детей третьей группы (4% в 1998г. и 3,1% в 1999 году). Это связано с тем, что в последние годы охват детей осмотрами не менее 98%, улучшилось выявление, в бригаду специалистов, проводящих медосмотры в школах и ДДУ включены почти все специалисты детской поликлинике (ЛОР, окулист, невропатолог, хирург, ортопед и эндокринолог).  Среди дошкольников по результатам всеобщей диспансеризации обращает на себя внимание все большее количество детей с нарушением функции зрения, в то время как сколиоз регистрируется в сотых долях процента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8160" w:dyaOrig="41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pt;height:207.75pt" filled="f" o:ole="">
            <v:imagedata r:id="rId11" o:title=""/>
          </v:shape>
          <o:OLEObject Type="Embed" ProgID="" ShapeID="ole_rId10" DrawAspect="Content" ObjectID="_1078857583" r:id="rId1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неорганизованных детей перед поступлени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ДДУ и школу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12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ДД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школу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ост.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ефект реч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ед оформлением в ДДУ и школу 100% детей проходят медосмотр в детской поликлинике. Среди осмотренных перед ДДУ отмечается понижение остроты зрения до 3,8% и нарушение осанки 4,8%. Перед оформлением в школу эти показатели увеличиваются соответственно до 10,7%  и 14,2%. Это указывает на снижение уровня жизни населения, ухудшения питания (дети недостаточно получают мясо, молочные продукты, фрукты и овощи), а также не на должном уровне физическое воспитание дете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доровья школьников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школьников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 </w:t>
      </w:r>
      <w:r>
        <w:rPr/>
        <w:t>Таблица № 13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7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уппам здоровья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школьников нарушение функции зрения также занимает ведущее место. На втором месте - нарушение  осанки, а сколиозы возрастают в школьном возрасте почти в 10 раз по сравнению с дошкольник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еобходимо отметить тот факт, что с возрастом нарастает количество детей, у которых наблюдаются те или иные изменения в состоянии здоровья. Особенно это хорошо видно при передачи подростков во взрослую сеть (приказ МЗ СССР № 387 от 10.04.81г. «О передаче детей во взрослую поликлинику»)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мед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 передаваемых во взрослую се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14 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передано подростков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ращает на себя внимание уменьшение с каждым годом количества подростков с первой группой здоровья: с 33,9% в 1997г. до 25% в 1999г. все это позволяет думать, что школьный и подростковый возраст наиболее уязвим для неблагоприятных факторов внешней среды: кислородное голодание, плохое освещение в школах, отсутствие необходимой по росту школьной мебели, недостаточное количество свежих овощей и фруктов, мясо- молочных продуктов в рационе питания. Имеет значение гиподинамия школьников, недоступность оздоровительных комплексов из-за высокой платы за пользование ими продолжающемся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9585" w:dyaOrig="51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9.25pt;height:258.75pt" filled="f" o:ole="">
            <v:imagedata r:id="rId13" o:title=""/>
          </v:shape>
          <o:OLEObject Type="Embed" ProgID="" ShapeID="ole_rId12" DrawAspect="Content" ObjectID="_1196605579" r:id="rId1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 здоровье подростков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едаваемых во взрослую сеть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5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аболевания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органов з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ОР-патолог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СС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дыха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пищева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очеполовой системы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порно-двигательного аппарата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Эндокриноло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еврологически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Хирур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и заболеваний в подростковом возрасте ведущее место занимают заболевания органов зрения (до 40%), в основном это миопии различной степени тяжести, астигматизм. Заболевания опорно-двигательного аппарата представлены плоскостопием, нарушением осанки, сколиозом.  Заболевания желудочно-кишечного тракта, представленные в основном хроническими гастритами и хроническими холециститами, имеют незначительную тенденцию к снижению в 1999 году по сравнению с 1997 годом (с 9% до 7%), также как и сердечно-сосудистые заболевания - с 11,6% до 8,5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спансеризация детей с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хроническими заболеван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ично вторую группу здоровья и полностью третью группу здоровья составляют дети с хронической патологией с отсутствием или наличием необратимых функциональных нарушений. Диспансеризации и своевременному оздоровлению этих детей придается важное значение. Она проводится два раза в год (весной и осенью) по индивидуальным планам, составленным участковым педиатром и переданным в ДДУ или школу, если ребенок организованны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 больных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остоящих на «Д» учете у педиатр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6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болевания 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>: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Заболевания кров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анемии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Заболевания органов дыхания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бр. атсм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о. пневмони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ЧДБ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бронх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 Заб-ия желудочно-кишечного тракт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язв. болез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гастрит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холецис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гепа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Ж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Заб-я мочевыводящих путей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о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хр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гломерулонефр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ИМ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чие: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диспансерной группы детей у педиатров на первое место выходит патология органов дыхания (28,3%) за счет большого количества детей часто длительно болеющих. Также в этой группе наблюдаются дети перенесшие острую пневмонию (приказ № 725 от 15.06.91г. «О дальнейшем совершенствовании медицинской помощи детям с острой пневмонией»), с бронхиальной астмой, отмечаются единичные случаи хронического бронхита.  На втором месте заболевания мочевыводящих путей (27,4%), представленные острым и хроническим пиелонефритом, другими инфекциями мочевыводящих путей.  Заболевания желудочно-кишечного тракта занимают третье место и в последние три года остаются на одном уровне (24%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05" w:dyaOrig="4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25pt;height:233.25pt" filled="f" o:ole="">
            <v:imagedata r:id="rId15" o:title=""/>
          </v:shape>
          <o:OLEObject Type="Embed" ProgID="" ShapeID="ole_rId14" DrawAspect="Content" ObjectID="_1938442567" r:id="rId1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65" w:dyaOrig="4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8.25pt;height:234.75pt" filled="f" o:ole="">
            <v:imagedata r:id="rId17" o:title=""/>
          </v:shape>
          <o:OLEObject Type="Embed" ProgID="" ShapeID="ole_rId16" DrawAspect="Content" ObjectID="_20284286" r:id="rId1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640" w:dyaOrig="53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pt;height:265.5pt" filled="f" o:ole="">
            <v:imagedata r:id="rId19" o:title=""/>
          </v:shape>
          <o:OLEObject Type="Embed" ProgID="" ShapeID="ole_rId18" DrawAspect="Content" ObjectID="_2100540333" r:id="rId1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Эффективность диспансерного наблюд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детей с хроническими заболеваниям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7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15"/>
        <w:gridCol w:w="915"/>
        <w:gridCol w:w="915"/>
        <w:gridCol w:w="915"/>
        <w:gridCol w:w="915"/>
        <w:gridCol w:w="91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сего: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нято с выздоровлением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оставшихся на «Д» учете: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луч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ез перемен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худ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сан-курорт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противорец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диспансерного учета ежегодно снимаются с выздоровлением до 12-13%  детей. Это в основном реконвалесценты острой пневмонии, ЧДБ, острого пиелонефрита, дискинезии желчевыводящих путей. Процент охвата противорецидивным лечением  97,7%.  Охват детей санаторно-курортным лечением низкий - 3,6%, что связано с социально-экономическими проблемам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аболеваем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более важным критерием здоровья детского населения в социально-гигиеническом аспекте является уровень детской заболеваемости. Показатель общей заболеваемости позволяет судить о состоянии устойчивости детского организма к  неблагоприятным факторам окружающей среды, функциональном состоянии организма ребенка в разные возрастные периоды, качестве медицинского обслуживания. По мимо этого исследования уровня, структуры, динамики и районных особенностей заболеваемости детей является основой для разработки и проведения эффективных мер по укреплению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ерюнгри можно характеризовать как район с устойчивой высокой общей заболеваемостью, которая достигает в последние годы 1300-1554%</w:t>
      </w:r>
      <w:r>
        <w:rPr>
          <w:sz w:val="28"/>
          <w:vertAlign w:val="subscript"/>
        </w:rPr>
        <w:t xml:space="preserve">0, </w:t>
      </w:r>
      <w:r>
        <w:rPr>
          <w:sz w:val="28"/>
        </w:rPr>
        <w:t xml:space="preserve">в то время как по Якутии этот показатель       1998 году 1485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язи с открытием в городе центра реабилитации детей с ДЦП и центра реабилитации слуха и речи отмечается рост детей инвалидов в отделении, в 1999 году их стало 164 человека. В структуре причины инвалидности на первом месте стоят заболевания нервной системы и органов чувст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труктура заболеваемости дет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(на 1000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8 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53"/>
        <w:gridCol w:w="15"/>
        <w:gridCol w:w="1279"/>
        <w:gridCol w:w="7"/>
        <w:gridCol w:w="1360"/>
        <w:gridCol w:w="1372"/>
        <w:gridCol w:w="184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4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5,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инф. и параз. заб-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крови и кроветв. орг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нер.с-мы и орг. чувств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,7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4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дыха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8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30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пищеварения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мочепол. органов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вмы и отравле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,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5,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>Характеризуя общую заболеваемость в первом пед. отделении можно отметить следующее: как и во всех регионах страны, в городе Нерюнгри, так и в первом пед. отделении на первое место выходят заболевания органов дыхания, составляющих от 1006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7г.; до  883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На втором месте - заболевания нервной системы и органов чувств, причем у детей школьного возраста преобладают заболевания органов зрения, а у  детей первого года жизни - перинатальное поражение ЦНС. Третье и четвертое место по переменно занимают инфекционные и паразитарные заболевания и травмы, отрав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520" w:dyaOrig="47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6pt;height:236.25pt" filled="f" o:ole="">
            <v:imagedata r:id="rId21" o:title=""/>
          </v:shape>
          <o:OLEObject Type="Embed" ProgID="" ShapeID="ole_rId20" DrawAspect="Content" ObjectID="_931670656" r:id="rId2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760" w:dyaOrig="48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8pt;height:242.25pt" filled="f" o:ole="">
            <v:imagedata r:id="rId23" o:title=""/>
          </v:shape>
          <o:OLEObject Type="Embed" ProgID="" ShapeID="ole_rId22" DrawAspect="Content" ObjectID="_831078584" r:id="rId2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370" w:dyaOrig="4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8.5pt;height:234pt" filled="f" o:ole="">
            <v:imagedata r:id="rId25" o:title=""/>
          </v:shape>
          <o:OLEObject Type="Embed" ProgID="" ShapeID="ole_rId24" DrawAspect="Content" ObjectID="_230657383" r:id="rId2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заболеваемост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ов дыха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19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В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3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ипп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. пневмон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болеваемость ОРВИ является мало управляемой, однако своевременное принятие противоэпидемических мероприятий позволяет существенно влиять на уровень заболеваемости респираторными вирусными инфекция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целью снижения заболеваемости ОРВИ и гриппом в ДДУ, школах, а также неорганизованным детям проводится специфическая профилактика (вакцинация против гриппа) и неспецифическая профилактика (дибазолопрофилактика, витаминотерапия, фитотерапия, точечный массаж и т.д.). В 1999 году заболеваемость гриппом ниже чем в 1997 году 3-4 раза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труктуре общей заболеваемости третье место занимают  инфекционные и паразитарные  заболев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инфекционных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аразитарных заболеваний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2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b/>
                <w:i/>
                <w:sz w:val="28"/>
              </w:rPr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 т.ч.: ОКИ н/э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альмонеллез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изентер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нтерит устан./э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ирусные гепатиты: 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клюш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сительство дифтер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пид. пароти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евая красн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карлатин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етряная осп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таблицы отмечается рост общей инфекционной и паразитарной заболеваемости в 1999 году в 1,4 раза по сравнению с 1998 годом, преимущественно за счет увеличения неуправляемых воздушно-капельных инфекций. В 1998 году отмечалась вспышка ветряной оспы практически во всех ДДУ, рост её по сравнению с 1998 годом в 4 раза, также повысилось заболеваемость коревой краснухой почти в 2 раза. За это же время отмечается снижение заболеваемости скарлатиной в 3 раза. Среди управляемых инфекций за последние 3 года отмечались единичные случаи эпид. паротита и коклюша, причем заболеваемость коклюшем в 1999 году ниже в 5 раз чем в 1997 году, а эпид. паротитом в 2 раза. В 1997 году отмечались 2 случая носительства коринебактерий дифтерии, а заболеваемости дифтерией и корью в течении трех лет в отделении не отмечалось. Это говорит об эффективности проводимой вакцинопрофилактики и о хорошем иммунитете у детей к этим грозным заболе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Динамика заболеваемости управляемыми инфекц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u w:val="single"/>
        </w:rPr>
        <w:t>за 1997-99гг.  (%</w:t>
      </w:r>
      <w:r>
        <w:rPr>
          <w:b/>
          <w:sz w:val="28"/>
          <w:u w:val="single"/>
          <w:vertAlign w:val="subscript"/>
        </w:rPr>
        <w:t>0</w:t>
      </w:r>
      <w:r>
        <w:rPr>
          <w:b/>
          <w:sz w:val="28"/>
          <w:u w:val="single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/>
        <w:object w:dxaOrig="8145" w:dyaOrig="4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7.25pt;height:210pt" filled="f" o:ole="">
            <v:imagedata r:id="rId27" o:title=""/>
          </v:shape>
          <o:OLEObject Type="Embed" ProgID="" ShapeID="ole_rId26" DrawAspect="Content" ObjectID="_1172433304" r:id="rId2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блюдение за детьми с кишечными инфекциями проводится по приказу МЗ СССР № 475 от 16.08.89г. «О мерах по дальнейшему совершенствованию профилактики заболеваемости острыми кишечными инфекциями в стране», а наблюдения за реконвалесцентами и контактными по вирусному гепатиту согласно приказа МЗ СССР № 408 от 12.07.89г. «О мерах по снижению заболеваемости вирусными гепатитами в стране». За последние три года вирусный гепатит отмечается в единичных случаях. В 1998 году отмечался подъем острыми кишечными инфекциями. Дети остаются наиболее уязвимыми к  воздействию факторов среды обитания: качества питьевой воды, питание, соответствия мест отдыха санитарно-гигиеническим требо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службы сан.эпид надзора республики нарастают негативные тенденции в обеспечении населения доброкачественной питьевой водо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намика кишечных инфекци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395" w:dyaOrig="35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9.75pt;height:176.25pt" filled="f" o:ole="">
            <v:imagedata r:id="rId29" o:title=""/>
          </v:shape>
          <o:OLEObject Type="Embed" ProgID="" ShapeID="ole_rId28" DrawAspect="Content" ObjectID="_2095840119" r:id="rId2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1999 году заболеваемость ОКИ установленной теологии снизилась в два раза, а острой дизентерии 2,6 раза по сравнению с 1998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болеваемость детей 1-го год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жизни за 1997-99гг. (на 1000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21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347"/>
        <w:gridCol w:w="1198"/>
        <w:gridCol w:w="1497"/>
        <w:gridCol w:w="1374"/>
        <w:gridCol w:w="1317"/>
      </w:tblGrid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рю-нгри 1999г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7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2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06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15,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92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инф. и параз. заболев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,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,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,5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-и эндокр. сист. и обмена вещ-в.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,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кров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нервной сис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0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дых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1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6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1,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9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пищеваре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2,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3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,4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мочеполовой сис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ожденные аномал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4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4,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аболеваемость детей 1-го года жизни очень неустойчивый показатель и в последние годы имеет тенденцию к росту. Как и в общей группе заболевания органов дыхания среди детей 1-го года жизни превалируют над остальными и показатель  в 1999 году составляет  1636,4%</w:t>
      </w:r>
      <w:r>
        <w:rPr>
          <w:sz w:val="28"/>
          <w:vertAlign w:val="subscript"/>
        </w:rPr>
        <w:t>0</w:t>
      </w:r>
      <w:r>
        <w:rPr>
          <w:sz w:val="28"/>
        </w:rPr>
        <w:t>.  Причем первое  место среди заболевания органов дыхания  занимают  ОРВИ. Заболевания острыми пневмониями среди детей первого года жизни составило 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</w:rPr>
        <w:t xml:space="preserve">   </w:t>
      </w:r>
      <w:r>
        <w:rPr>
          <w:b/>
          <w:sz w:val="32"/>
          <w:u w:val="single"/>
        </w:rPr>
        <w:t>Состояние младенческой смертност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 районе обслуживан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приоритетных проблем здоровья младенческая смертность занимает первое место, так как её уровень отражает состояние общественного здоровья и благополучия нас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акономерность параллельного снижения рождаемости и младенческой смертности присуща социально благополучным странам - по мере роста благосостояния и снижения риска потерять ребенка семьи ограничиваются рождением единственного ребенка, который рождается в наилучших условиях в семье, в обществ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нас же в стране снижение рождаемости и повышение младенческой смертности вызваны совершенно другими причинами. Из-за экономической нестабильности и снижения уровня жизни женщины не решаются рожать второго ребенка, а рождение первого откладывают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ценка демографической ситуаци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городу Нерюнгри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22  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40"/>
        <w:gridCol w:w="1240"/>
        <w:gridCol w:w="1240"/>
        <w:gridCol w:w="1240"/>
        <w:gridCol w:w="1240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ус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ждаем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щ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ладенческ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стественный прирос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младенческую смертность по отделению за последние три года можно отметить, что она представлена постнатальной смертностью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205" w:dyaOrig="4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0.25pt;height:231pt" filled="f" o:ole="">
            <v:imagedata r:id="rId31" o:title=""/>
          </v:shape>
          <o:OLEObject Type="Embed" ProgID="" ShapeID="ole_rId30" DrawAspect="Content" ObjectID="_1792721227" r:id="rId3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 сожалению, за последние три года постнатальная смертность в отделении имеет тенденцию к росту как в целом по городу и улусу, что видно в диаграмм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/>
        <w:object w:dxaOrig="7995" w:dyaOrig="4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9.75pt;height:234pt" filled="f" o:ole="">
            <v:imagedata r:id="rId33" o:title=""/>
          </v:shape>
          <o:OLEObject Type="Embed" ProgID="" ShapeID="ole_rId32" DrawAspect="Content" ObjectID="_780892157" r:id="rId3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причин младенче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мертности по отделению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ганы дыхания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РВ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невмо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рожденные аномали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ВС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/>
        <w:object w:dxaOrig="7185" w:dyaOrig="3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9.25pt;height:198.75pt" filled="f" o:ole="">
            <v:imagedata r:id="rId35" o:title=""/>
          </v:shape>
          <o:OLEObject Type="Embed" ProgID="" ShapeID="ole_rId34" DrawAspect="Content" ObjectID="_883751028" r:id="rId3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видно из таблицы и диаграммы в структуре причин младенческой смертности за последние три года ежегодно отмечаются по одному случаю по причине болезней органов дыхания, за последние два года по одному случаю синдрома внезапной смерти, в 1999 году 2 случая от врожденных пороков развития. В случаях смерти детей по причине болезней органов дыхания во всех случаях имело место иммуннодефицитное состояние: в 1997 году у ребенка 7 месяцев умершего от геморрагической вирусной пневмонии отмечались тимомегалия с гипоплазией надпочечников; в 1998 году у ребенка 4 месяцев отмечалась ОРВИ гриппозной этиологии с развитием синдрома Рея (токсическая энцефалопатия с развитием комы, отека головного мозга и поражение печени в виде жировой дистрофии), который дает высокую смертность, и все это на фоне врожденного иммуннодефицитного состояния; в 1999 году у ребенка 5 месяцев ОРВИ, гнойный лептоменингит  на фоне истощения иммунных механизмов и при наличии сопутствующего диагноза - врожденный порок сердца (тетрада Фалло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детей с синдромом внезапной смерти (в возрасте 4 и 5 месяцев) так же имело место иммуннодефицитное состояние и в одном случае неблагополучие в семье (неполная семья, курение). В 1999 году отмечалась 2 случая смерти от врожденных пороков развития, которые не возможно было диагностировать внутриутробно: в одном случае врожденный порок сердца (аномалия Эпштейна) и сочетанная аномалия желчевыводящих путей, в другом случае множественные врожденные пороки развития желудочно-кишечного тракта (синдром Ледда, атрезия желчевыводящих путей), ЦНС, сердечно-сосудистой системы (открытый баталлов проток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ь смертн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возрасте от 1 года до 14 ле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635" w:dyaOrig="40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1.75pt;height:200.25pt" filled="f" o:ole="">
            <v:imagedata r:id="rId37" o:title=""/>
          </v:shape>
          <o:OLEObject Type="Embed" ProgID="" ShapeID="ole_rId36" DrawAspect="Content" ObjectID="_883801616" r:id="rId3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мертность детей в возрасте от 1 до 14 лет составил в 1998г. 0,23%</w:t>
      </w:r>
      <w:r>
        <w:rPr>
          <w:sz w:val="28"/>
          <w:vertAlign w:val="subscript"/>
        </w:rPr>
        <w:t>0</w:t>
      </w:r>
      <w:r>
        <w:rPr>
          <w:sz w:val="28"/>
        </w:rPr>
        <w:t>, 1999г. - 0,24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В 1997 году случаев смерти не было. В структуре причин смертности детей имели место онкозаболевания по одному случаю в 1998-99гг. и механическая асфиксия также по одному случаю 1998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</w:t>
      </w:r>
      <w:r>
        <w:rPr/>
        <w:object w:dxaOrig="6840" w:dyaOrig="41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2pt;height:206.25pt" filled="f" o:ole="">
            <v:imagedata r:id="rId39" o:title=""/>
          </v:shape>
          <o:OLEObject Type="Embed" ProgID="" ShapeID="ole_rId38" DrawAspect="Content" ObjectID="_1890778697" r:id="rId3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анпросвет работ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авильное развитие ребенка может быть обеспечено только высокой культурой родителей и четкой организацией лечебно-профилактической работы на территории обслужи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анпросвет работа на участках проводится целенаправленно и способствует повышению уровня санитарной культуры населения. В 1999 году эта работа проводилась под девизом: «За здоровый образ жизни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анпросвет работа проводится в виде бесед с родителями и детьми (проводят беседы врачи на приеме и на дому и медицинские сестры) в виде лекций врачей на актуальные темы в детских дошкольных учреждениях, школах, на предприятиях города, периодически через  средства массовой информации (радио, телевидение, статьи в газетах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ыпускаются санбюллетени на различную тематику. Также проводятся занятия с родителями в кабинете здорового ребенка, где есть все необходимое для этого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ЫВОД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оведенного анализа работы за последние три года можно сделать следующие выво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Количество детей в отделении как и по городу имеет тенденцию к снижению, не смотря на это укомплектованность участковыми педиатрами в отделении и в поликлинике остается стабильно низкой и составляет в 1999 году 48%, поэтому приходится работать с большим напряже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Охват проф. осмотрами детей на высоком уровне все годы, но по всем возрастным группам отмечается уменьшение количества детей с первой группой здоровья за счет увеличения второй группы здоровья. Среди выявленной патологии при проф. осмотрах преобладают заболевания органов зрения опорно-двигательного аппарата во всех возрастных группа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мечается достаточный охват дородовым патронажем - 98%, охват новорожденных первичным патронажем в первые два дня - 98-99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величился удельный вес новорожденных из группы риска, уменьшился процент детей на грудном вскармливании до 3-х и 6-ти месяце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>Остается высоким уровень общей заболеваемости (   ), а также детей первого года жизни (350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. Повысился уровень инфекционных и паразитарных заболеваний по сравнению с 1998 годом за счет неуправляемых воздушно-капельных инфекций. В структуре общей заболеваемости преобладают болезни органов дыхания, нервной системы и органов чувст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лучшился за последние три года своевременный охват проф. прививками детей первых лет жизни, что привело к снижению заболеваемости такими управляемыми инфекциями как коклюш, паротит, корь  и исчезновению дифтер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высилась постнатальная смертность в отделении как в целом по городу и улусу. В структуре причин постнатальной смертности в 1999 году 50% составляет врожденная патология развит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Мероприятия по совершенствованию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ечебно-профилактической помощи детя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овести укомплектованность участковыми педиатрами до 100%, что даст возможность усилить не только лечебную, но и  профилактическую помощь детям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Расширить лечебно-оздоровительные мероприятия в детских дошкольных учреждениях и школах с детьми, имеющими отклонения в развитии и состоянии здоровья (лечебная физкультура, физиолечение, стоматологическая помощь и др.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еобходимый койки дневного пребывания для оздоровления детей с хронической патологией, лучше на базе детской поликлиники, что удобно для детей и родител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ля снижения общей заболеваемости и заболеваемости детей до  1-го года охватить больший процент детей в осенний период вакцинацией против гриппа. Своевременно проводить также неспецифическую профилактику ОРВ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высить индекс здоровья среди детей 1-го года жизни, шире пропагандировать грудное вскармливание, улучшить профилактику и лечение гипогалактии у матер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анпросвет работу проводить с учетом условий жизни семьи, уровня образования родителей, индивидуальных особенностей ребенка и состояния его здоровь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стоянно повышать квалификацию врачей и среднего мед. персонала путем проведения семинаров, конференций, необходимы выездные курсы повышения квалификации педиатров по актуальным вопросам  педиатр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01.02.2000г.                                                         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татистические данные верны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Зав. Бюро мед. статистики                                Н.Г. Куличков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 П И С О 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используемой литератур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Журнал «Педиатрия» им. Г.Н. Сперанского, издательство г. Москва 1998-99г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«Здравоохранение Российской Федерации» № 2, 1996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риказ МЗ СССР № 60 от 19.01.83г.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М.Я. Студеникин «Справочник педиатра», 199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.П. Шабалов «Неонатология» 1997г.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.М. Филимонов «Подростковая гастроэнтерология», 1990 го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Ю. П. Лисицын «Руководство по социальной гигиене и организации здравоохранения» 198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.Г. Пак «Сальмонеллез» 1988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ебешева И.И. «Организация лечебно-профилактической помощи детям». Медицина 1977г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Мальцев С.В. «Критерии оценки состояния здоровья детей» (методические материалы для врачей-педиатров). Казань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Тур А.Ф., Шабалов И.П. «Детские болезни». Москва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Усов И.Н. «Справочник участкового педиатра». Минск Беларусь 1991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Указ Президента РС(Я) от 14.03.94г. № 745 «О дополнительных мерах по развитию здравоохранения РС(Я)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Председателю аттестацион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комиссии при Министерств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здравоохранения Республики Сах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Е.Ю. Алексеев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Врача педиатра Нерюнгр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Л.Х. Бородки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ЗАЯВЛЕНИ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Прошу Вас рассмотреть мою работу на присвоение первой квалификационной категории по специальности «Педиатрия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15.02.2000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i/>
          <w:sz w:val="28"/>
          <w:u w:val="single"/>
        </w:rPr>
        <w:t xml:space="preserve">Основные показатели работы </w:t>
      </w:r>
      <w:r>
        <w:rPr>
          <w:b/>
          <w:i/>
          <w:sz w:val="28"/>
          <w:u w:val="single"/>
          <w:lang w:val="en-US"/>
        </w:rPr>
        <w:t>I</w:t>
      </w:r>
      <w:r>
        <w:rPr>
          <w:b/>
          <w:i/>
          <w:sz w:val="28"/>
          <w:u w:val="single"/>
        </w:rPr>
        <w:t xml:space="preserve"> пед. отделения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  <w:t>за 1997-99гг.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3"/>
        <w:gridCol w:w="1469"/>
        <w:gridCol w:w="1469"/>
        <w:gridCol w:w="1366"/>
        <w:gridCol w:w="113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нфекционна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столбняк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туберкулез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Распределение детей по гр. здоровья  %:           </w:t>
            </w:r>
            <w:r>
              <w:rPr>
                <w:sz w:val="24"/>
                <w:lang w:val="en-US"/>
              </w:rPr>
              <w:t xml:space="preserve">  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 6-ти мес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дифтерия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98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9. Выполнение плана посещ. уч. педиатрами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1048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16"/>
      <w:sz w:val="48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lineRule="auto" w:line="360"/>
      <w:jc w:val="right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 Н А Л И З 2 (работы Бородкиной Л.Х.).doc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1:10:00Z</dcterms:created>
  <dc:creator>Alexandre Katalov</dc:creator>
  <dc:description/>
  <dc:language>en-US</dc:language>
  <cp:lastModifiedBy>@@</cp:lastModifiedBy>
  <dcterms:modified xsi:type="dcterms:W3CDTF">2000-02-19T06:37:00Z</dcterms:modified>
  <cp:revision>22</cp:revision>
  <dc:subject/>
  <dc:title>А Н А Л И З</dc:title>
</cp:coreProperties>
</file>